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 xml:space="preserve">PRIVIND: </w:t>
      </w:r>
      <w:r>
        <w:rPr>
          <w:rFonts w:cs="ArialUpR" w:ascii="ArialUpR" w:hAnsi="ArialUpR"/>
          <w:b/>
          <w:sz w:val="28"/>
          <w:lang w:val="en-US"/>
        </w:rPr>
        <w:t xml:space="preserve">modificarea anexei la Hot`r@rea Consiliului Jude\ean V@lcea nr.103/1999 privind [nsu]irea inventarului bunurilor c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 xml:space="preserve">alc`tuiesc domeniul public al jude\ului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 xml:space="preserve">cu modific`rile ]i complet`rile ulterioare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28 iulie  2004;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Av@nd [n vedere Expunerea de motive, [nregistrat` la nr.5365 din 22 iulie 2004, prin care se propune </w:t>
      </w:r>
      <w:r>
        <w:rPr>
          <w:rFonts w:cs="ArialUpR" w:ascii="ArialUpR" w:hAnsi="ArialUpR"/>
          <w:sz w:val="28"/>
          <w:lang w:val="en-US"/>
        </w:rPr>
        <w:t xml:space="preserve">privind modificarea anexei la Hot`r@rea Consiliului Jude\ean V@lcea nr.103/1999 privind [nsu]irea inventarului bunurilor care alc`tuiesc domeniul public al jude\ului V@lcea, cu modific`rile ]i complet`rile ulterioare;  </w:t>
      </w:r>
    </w:p>
    <w:p>
      <w:pPr>
        <w:pStyle w:val="TextBody"/>
        <w:rPr/>
      </w:pPr>
      <w:r>
        <w:rPr/>
        <w:tab/>
        <w:t>Lu@nd [n considerare Raportul de specialitate al Direc\iei Tehnice [nregistrat la nr.5366 din 22 iulie 2004, precum ]i avizele comisiilor de specialitate;</w:t>
      </w:r>
    </w:p>
    <w:p>
      <w:pPr>
        <w:pStyle w:val="TextBody"/>
        <w:rPr/>
      </w:pPr>
      <w:r>
        <w:rPr/>
        <w:tab/>
        <w:t>{n conformitate cu dispozi\iile art.21 alin.(2) din Legea nr.213/1998 privind proprietatea public` ]i regimul juridic al acesteia ]i art.104 alin.(1) lit.”f” din Legea administra\iei publice locale nr.215/2001, cu modific`rile ]i complet`rile ulterioar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din Legea administra\iei publice locale, nr.215/2001, cu modific`rile ]i complet`rile ulterioare;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Se radiaz` din Anexa la Hot`r@rea Consiliul Jude\ean V@lcea nr.103/1999 privind [nsu]irea inventarului bunurilor care alc`tuiesc domeniul public al jude\ului V@lcea, cu modific`rile ]i complet`rile ulterioare, pozi\iile prev`zute [n anexa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>Anexa la Hot`r@rea Consiliul Jude\ean V@lcea nr.103/1999 privind [nsu]irea inventarului bunurilor care alc`tuiesc domeniul public al jude\ului V@lcea, cu modific`rile ]i complet`rile ulterioare, inclusiv cu cele aduse prin prezenta hot`r@re se modific` [n mod corespunz`tor.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.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ilor de specialitate din cadrul aparatului propriu al Consiliului Jude\ean V@lcea ]i Prim`riei Municipiului R@mnicu V@lcea, [n vederea aducerii la [ndeplinire a prevederilor ei.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@re a fost adoptat` cu respectarea prevederilor art.110  coroborate cu art.46 alin.(2) din Legea administra\iei publice locale nr.215/2001 cu modific`rile ]i complet`rile ulterioare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A V I Z A T</w:t>
      </w:r>
    </w:p>
    <w:p>
      <w:pPr>
        <w:pStyle w:val="Normal"/>
        <w:ind w:left="43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 xml:space="preserve">BIROUL JURIDIC, CONTENCIOS, 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  <w:r>
        <w:rPr>
          <w:rFonts w:cs="ArialUpR" w:ascii="ArialUpR" w:hAnsi="ArialUpR"/>
          <w:b/>
          <w:sz w:val="28"/>
        </w:rPr>
        <w:t xml:space="preserve">COORDONARE, CONTROL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Daniella Moroianu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D/DCA/1 ex.  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1"/>
        <w:rPr>
          <w:sz w:val="26"/>
        </w:rPr>
      </w:pPr>
      <w:r>
        <w:rPr>
          <w:sz w:val="26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NR.5366 din 22 iulie 2004</w:t>
        <w:tab/>
        <w:tab/>
        <w:tab/>
        <w:tab/>
        <w:tab/>
        <w:tab/>
      </w:r>
    </w:p>
    <w:p>
      <w:pPr>
        <w:pStyle w:val="Normal"/>
        <w:ind w:left="6480" w:firstLine="720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ind w:left="6480" w:firstLine="720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DE ACORD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ab/>
        <w:tab/>
        <w:tab/>
        <w:tab/>
        <w:tab/>
        <w:tab/>
        <w:tab/>
        <w:tab/>
        <w:tab/>
        <w:t xml:space="preserve">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ab/>
        <w:tab/>
        <w:tab/>
        <w:tab/>
        <w:tab/>
        <w:tab/>
        <w:tab/>
        <w:tab/>
        <w:tab/>
        <w:t xml:space="preserve">       Nicolae P`tru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Heading2"/>
        <w:rPr>
          <w:sz w:val="26"/>
        </w:rPr>
      </w:pPr>
      <w:r>
        <w:rPr>
          <w:sz w:val="26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la proiectul de hot`r@re privind modificarea anexei la Hot`r@rea Consiliului Jude\ean V@lcea nr.103/1999 privind [nsu]irea inventarului bunurilor care alc`tuiesc domeniul public al jude\ului V@lcea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eastAsia="ArialUpR" w:cs="ArialUpR" w:ascii="ArialUpR" w:hAnsi="ArialUpR"/>
          <w:b/>
          <w:sz w:val="26"/>
          <w:lang w:val="en-US"/>
        </w:rPr>
        <w:t xml:space="preserve"> </w:t>
      </w:r>
      <w:r>
        <w:rPr>
          <w:rFonts w:cs="ArialUpR" w:ascii="ArialUpR" w:hAnsi="ArialUpR"/>
          <w:b/>
          <w:sz w:val="26"/>
          <w:lang w:val="en-US"/>
        </w:rPr>
        <w:t xml:space="preserve">cu modific`rile ]i complet`rile ulterioare  </w:t>
      </w:r>
    </w:p>
    <w:p>
      <w:pPr>
        <w:pStyle w:val="Heading1"/>
        <w:rPr>
          <w:rFonts w:ascii="ArialUpR" w:hAnsi="ArialUpR" w:cs="ArialUpR"/>
          <w:b w:val="false"/>
          <w:b w:val="false"/>
          <w:sz w:val="26"/>
          <w:lang w:val="en-US"/>
        </w:rPr>
      </w:pPr>
      <w:r>
        <w:rPr>
          <w:rFonts w:cs="ArialUpR"/>
          <w:b w:val="false"/>
          <w:sz w:val="26"/>
          <w:lang w:val="en-US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>Modific`rile propuse prin proiectul de hot`r@re sunt efectuate potrivit solicit`rii Prim`riei Municipiului R@mnicu V@lcea, prin adresa nr.19769 din 21 iulie 2004, motivat de faptul c` radierea pozi\iilor din Anexa nr.1 la Hot`r@rea Guvernului nr.1362/2001 privind atestarea domeniului public al jude\ului V@lcea, precum ]i al municipiilor, ora]elor ]i comunelor din jude\ul V@lcea, se impune at@t datorit` faptului c` finan\area Proiectului “Reabilitarea sistemului de alimentare cu ap`, a sistemului de canalizare ]i a sta\iei de tratare a apelor reziduale din municipiul R@mnicu V@lcea” presupune atragerea unor fonduri nerambursabile pe program ISPA c@t ]i c` promovarea acestuia este [n interesul general al locuitorilor municipiului R@mnicu V@lcea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Re\elele de alimentare cu ap`, instala\iile, construc\iile ]i terenurile aferente care fac parte din sistemul microzonal de alimentare cu ap` din sursa Br`di]or, amplasate pe teritoriul municipiului R@mnicu V@lcea, au fost [nsu]ite ca apar\in@nd domeniului public al jude\ului V@lcea prin Hot`r@rea Consiliului Jude\ean V@lcea nr.103/1999, cu modific`rile ]i complet`rile ulterioare, [n conformitate cu dispozi\iile art.3 alin.(3) din Legea nr.213/1998 privind proprietatea public` ]i regimul juridic al acesteia, coroborate cu pct.II din anexa la acest act normativ cuprinz@nd Lista cu unele bunuri care alc`tuiesc domeniul public al statului ]i al unit`\ilor administrativ teritoriale ]i Anexa nr.1 la Hot`r@rea Guvernului nr.548/1999 privind aprobarea Normelor tehnice pentru [ntocmirea inventarului bunurilor care alc`tuiesc domeniul public al comunelor, ora]elor, municipiilor ]i jude\elor, ]i ulterior atestate prin Hot`r@rea Guvernului nr.1362/2001.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{mpotriva Hot`r@ri Guvernului nr.1362/2001 privind atestarea domeniului public al jude\ului V@lcea, precum ]i al municipiilor, ora]elor ]i comunelor din jude\ul V@lcea, Municipiului R@mnicu V@lcea a formulat ac\iune [n contencios administrativ, solicit@nd ]i radierea pozi\iilor referitoare la re\elele de alimentare cu ap`, cu instala\iile, construc\iile ]i terenurile aferente, care fac parte din sistemul microzonal de alimentare cu ap` din sursa Br`di]or, amplasate pe teritoriul municipiului R@mnicu V@lcea, ac\iune care a fost respins` de c`tre Curtea de Apel Pite]ti prin Sentin\a nr.7/F/C din 20 ianuarie 2003. {mpotriva acestei hot`r@ri Municipiul R@mnicu V@lcea a declarat recurs care se afl` [n curs de solu\ionare pe rolul {naltei Cur\i de Casa\ie ]i Justi\ie, cu termen de judecat` la data de 24 septembrie 2004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Prim`ria Municipiului R@mnicu V@lcea a comunicat, prin adresa nr.19769 din 21 iulie 2004, c` a elaborat Planul de Ac\iune pe termen mediu ]i lung care cuprinde 20 de proiecte prioritare, [ntre care un loc important [l ocup` derularea unui program investi\ional de reabilitare ]i extindere a sistemului de alimentare cu ap` ]i canalizare [n municipiul R@mnicu V@lcea. 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Av@nd [n vedere valoarea foarte mare a lucr`rilor necesare implement`rii acestui program (peste 40 milioane euro), administra\ia local` a promovat proiectul “Reabilitarea sistemului de alimentare cu ap`, a sistemului de canalizare ]i a sta\iei de tratare a apelor reziduale din municipiul R@mnicu V@lcea” [n vederea atragerii de surse externe nerambursabile pe Programul ISPA.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Promovarea documenta\iei a fost posibil` [ntruc@t proiectul este inclus [n Strategia Na\ional` ISPA pentru Mediu, revizuit` de Guvernul Rom@niei, [n anul 2003 ]i agreat` de Comisia European`.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Valoarea total` estimat` a proiectului este de 40 milioane euro, din care asisten\a Uniunii Europene va fi de aproximativ 30 miloane euro, fonduri nerambursabile.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Promovarea proiectului a fost [ns` condi\ionat` de: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asigurarea unui sistem integrat de alimentare cu ap` ]i canalizare al aceluia]i proprietar (unitate administrativ – teritorial`) administrat printr-un operator unic;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asigurarea unei co-finan\`ri de 10 milioane euro, demonstrat` prin analize economico-financiare realizate la nivelul municipiului R@mnicu V@lcea ]i ob\inut` printr-un [mprumut de la Banca European` de Investi\ii, [mprumut care poate fi acordat numai beneficiarului finan\`rii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{n acest sens se impune radierea pozi\iilor din Anexa la Hot`r@rea Consiliului Jude\ean V@lcea nr.103/1999, cu modific`rile ]i complet`rile ulterioare, referitoare la re\elele de alimentare cu ap`, cu instala\iile ]i construc\iile care fac parte din sistemele zonale de alimentare cu ap` , amplasate pe teritoriul municipiului R@mnicu V@lcea. </w:t>
      </w:r>
    </w:p>
    <w:p>
      <w:pPr>
        <w:pStyle w:val="TextBody"/>
        <w:ind w:firstLine="720"/>
        <w:rPr>
          <w:sz w:val="26"/>
        </w:rPr>
      </w:pPr>
      <w:r>
        <w:rPr>
          <w:b/>
          <w:sz w:val="26"/>
        </w:rPr>
        <w:t>Av@nd [n vedere c` p`r\ile din sistemele de alimentare cu ap` care apar\in jude\ului V@lcea, amplasate pe teritoriul municipiului R`mnicu-V@lcea, respectiv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6"/>
        </w:rPr>
      </w:pPr>
      <w:r>
        <w:rPr>
          <w:b/>
          <w:sz w:val="26"/>
        </w:rPr>
        <w:t xml:space="preserve">tronsonului 19, c`minelor de vane </w:t>
      </w:r>
      <w:r>
        <w:rPr>
          <w:rFonts w:cs="Arial" w:ascii="Arial" w:hAnsi="Arial"/>
          <w:b/>
          <w:sz w:val="26"/>
          <w:lang w:val="ro-RO"/>
        </w:rPr>
        <w:t xml:space="preserve">si a </w:t>
      </w:r>
      <w:r>
        <w:rPr>
          <w:b/>
          <w:sz w:val="26"/>
        </w:rPr>
        <w:t>sta\iei de  clorinare amplaste în zona Nord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6"/>
        </w:rPr>
      </w:pPr>
      <w:r>
        <w:rPr>
          <w:rFonts w:cs="Arial" w:ascii="Arial" w:hAnsi="Arial"/>
          <w:b/>
          <w:sz w:val="26"/>
          <w:lang w:val="ro-RO"/>
        </w:rPr>
        <w:t>acele componente ale obiectivelor care fac parte din sistemul de alimentare cu apă zonal Cheia şi Vlădeşti şi se află pe terenul din Municipiul Râmnicu-Vâlcea, respectiv sistemul de aducţiune al surselor menţionate,  de la intrarea în municipiu si până la staţia de tratare –Nord.</w:t>
      </w:r>
    </w:p>
    <w:p>
      <w:pPr>
        <w:pStyle w:val="TextBody"/>
        <w:ind w:left="75" w:hanging="0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>r`m@n [n domeniul public al jude\ului , proiectul de hot`r@re este [n conformitate</w:t>
      </w:r>
      <w:r>
        <w:rPr>
          <w:sz w:val="26"/>
        </w:rPr>
        <w:t xml:space="preserve"> </w:t>
      </w:r>
      <w:r>
        <w:rPr>
          <w:b/>
          <w:sz w:val="26"/>
        </w:rPr>
        <w:t>cu dispozi\iile art.21 alin.(2) din Legea nr.213/1998 privind proprietatea public` ]i regimul juridic al acesteia ]i art.104 alin.(1) lit.”f” din Legea administra\iei publice locale nr.215/2001,</w:t>
      </w:r>
      <w:r>
        <w:rPr>
          <w:sz w:val="26"/>
        </w:rPr>
        <w:t xml:space="preserve"> </w:t>
      </w:r>
      <w:r>
        <w:rPr>
          <w:b/>
          <w:sz w:val="26"/>
        </w:rPr>
        <w:t>cu modific`rile ]i complet`rile ulterioare</w:t>
      </w:r>
      <w:r>
        <w:rPr>
          <w:sz w:val="26"/>
        </w:rPr>
        <w:t>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DIRECTOR EXECUTIV ADJUNCT,</w:t>
      </w:r>
    </w:p>
    <w:p>
      <w:pPr>
        <w:pStyle w:val="Heading1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Carmen Alexandresc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NR.5365 din 22 iulie 2004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Heading2"/>
        <w:rPr>
          <w:sz w:val="26"/>
        </w:rPr>
      </w:pPr>
      <w:r>
        <w:rPr>
          <w:sz w:val="26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la proiectul de hot`r@re privind modificarea anexei la Hot`r@rea Consiliului Jude\ean V@lcea nr.103/1999 privind [nsu]irea inventarului bunurilor care alc`tuiesc domeniul public al jude\ului V@lcea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eastAsia="ArialUpR" w:cs="ArialUpR" w:ascii="ArialUpR" w:hAnsi="ArialUpR"/>
          <w:b/>
          <w:sz w:val="26"/>
          <w:lang w:val="en-US"/>
        </w:rPr>
        <w:t xml:space="preserve"> </w:t>
      </w:r>
      <w:r>
        <w:rPr>
          <w:rFonts w:cs="ArialUpR" w:ascii="ArialUpR" w:hAnsi="ArialUpR"/>
          <w:b/>
          <w:sz w:val="26"/>
          <w:lang w:val="en-US"/>
        </w:rPr>
        <w:t xml:space="preserve">cu modific`rile ]i complet`rile ulterioare 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TextBody"/>
        <w:rPr/>
      </w:pPr>
      <w:r>
        <w:rPr>
          <w:sz w:val="26"/>
        </w:rPr>
        <w:tab/>
        <w:t xml:space="preserve">Prin acest proiect se propune modificarea anexei la Hot`r@rea Consiliului Jude\ean V@lcea nr.103/1999 privind [nsu]irea inventarului bunurilor care alc`tuiesc domeniul public al jude\ului V@lcea,  cu modific`rile ]i complet`rile ulterioare, </w:t>
      </w:r>
      <w:r>
        <w:rPr>
          <w:b/>
          <w:sz w:val="26"/>
        </w:rPr>
        <w:t>[n sensul radierii pozi\iilor referitoare la re\elele de alimentare cu ap`, cu instala\iile, construc\iile</w:t>
      </w:r>
      <w:r>
        <w:rPr>
          <w:sz w:val="26"/>
        </w:rPr>
        <w:t xml:space="preserve">, </w:t>
      </w:r>
      <w:r>
        <w:rPr>
          <w:b/>
          <w:sz w:val="26"/>
        </w:rPr>
        <w:t>care fac parte din sistemele zonale de alimentare cu ap` ale jude\ului,</w:t>
      </w:r>
      <w:r>
        <w:rPr>
          <w:sz w:val="26"/>
        </w:rPr>
        <w:t xml:space="preserve"> </w:t>
      </w:r>
      <w:r>
        <w:rPr>
          <w:b/>
          <w:sz w:val="26"/>
        </w:rPr>
        <w:t xml:space="preserve">amplasate pe teritoriul municipiului R@mnicu V@lcea -re\elele de distribu\ie, </w:t>
      </w:r>
      <w:r>
        <w:rPr>
          <w:rFonts w:cs="Arial Black" w:ascii="Arial Black" w:hAnsi="Arial Black"/>
          <w:b/>
          <w:sz w:val="26"/>
        </w:rPr>
        <w:t>cu exceptia</w:t>
      </w:r>
      <w:r>
        <w:rPr>
          <w:b/>
          <w:sz w:val="26"/>
        </w:rPr>
        <w:t xml:space="preserve"> 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6"/>
        </w:rPr>
      </w:pPr>
      <w:r>
        <w:rPr>
          <w:b/>
          <w:sz w:val="26"/>
        </w:rPr>
        <w:t xml:space="preserve">tronsonului 19, c`minelor de vane </w:t>
      </w:r>
      <w:r>
        <w:rPr>
          <w:rFonts w:cs="Arial" w:ascii="Arial" w:hAnsi="Arial"/>
          <w:b/>
          <w:sz w:val="26"/>
          <w:lang w:val="ro-RO"/>
        </w:rPr>
        <w:t xml:space="preserve">si a </w:t>
      </w:r>
      <w:r>
        <w:rPr>
          <w:b/>
          <w:sz w:val="26"/>
        </w:rPr>
        <w:t>sta\iei de  clorinare amplaste în zona Nord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6"/>
        </w:rPr>
      </w:pPr>
      <w:r>
        <w:rPr>
          <w:rFonts w:cs="Arial" w:ascii="Arial" w:hAnsi="Arial"/>
          <w:b/>
          <w:sz w:val="26"/>
          <w:lang w:val="ro-RO"/>
        </w:rPr>
        <w:t>acelor componente ale obiectivelor care fac parte din sistemul de alimentare cu apă zonal Cheia şi Vlădeşti şi se află pe terenul din Municipiul Râmnicu-Vâlcea , respectiv sistemul de aducţiune al surselor menţionate,  de la intrarea în municipiu si până la staţia de tratare –Nord.</w:t>
      </w:r>
    </w:p>
    <w:p>
      <w:pPr>
        <w:pStyle w:val="TextBody"/>
        <w:rPr/>
      </w:pPr>
      <w:r>
        <w:rPr>
          <w:sz w:val="26"/>
        </w:rPr>
        <w:tab/>
        <w:t>Potrivit adresei nr.19769 din 21 iulie 2004, Prim`ria Municipiului R@mnicu V@lcea a comunicat c` a elaborat ]i supus dezbaterii publice [n anul 2002 Strategia de Dezvoltare Durabil` a Municipiului R@mnicu V@lcea. {n cadrul acesteia a fost elaborat Planul de Ac\iune pe termen mediu ]i lung care cuprinde 20 de proiecte prioritare.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{n cadrul acestor 20 de proiecte prioritare, un loc important [l ocup` derularea unui program investi\ional de reabilitare ]i extindere a sistemului de alimentare cu ap` ]i canalizare [n municipiul R@mnicu V@lcea. </w:t>
      </w:r>
    </w:p>
    <w:p>
      <w:pPr>
        <w:pStyle w:val="TextBody"/>
        <w:rPr>
          <w:sz w:val="26"/>
        </w:rPr>
      </w:pPr>
      <w:r>
        <w:rPr>
          <w:sz w:val="26"/>
        </w:rPr>
        <w:tab/>
        <w:t>Av@nd [n vedere valoarea foarte mare a lucr`rilor necesare implement`rii acestui program (peste 40 milioane euro) administra\ia local` a promovat proiectul “Reabilitarea sistemului de alimentare cu ap`, a sistemului de canalizare ]i a sta\iei de tratare a apelor reziduale din municipiul R@mnicu V@lcea” [n vederea atragerii de surse externe nerambursabile pe Programul ISPA. Promovarea documenta\iei a fost posibil` [ntruc@t proiectul este inclus [n Strategia Na\ional` ISPA pentru Mediu, revizuit` de Guvernul Rom@niei [n anul 2003 ]i agreat` de Comisia European`.</w:t>
      </w:r>
    </w:p>
    <w:p>
      <w:pPr>
        <w:pStyle w:val="TextBody"/>
        <w:rPr>
          <w:sz w:val="26"/>
        </w:rPr>
      </w:pPr>
      <w:r>
        <w:rPr>
          <w:sz w:val="26"/>
        </w:rPr>
        <w:tab/>
        <w:t>La data de 30 iunie 2004, Guvernul Rom@niei a [naintat Comisiei Europene, [n vederea finan\`rii ISPA, proiectul mai sus men\ionat, dup` ce a primit avizul favorabil al Ministerului Mediului ]i Gospod`ririi Apelor, Ministerului Finan\elor Publice, Ministerului Integr`rii Europene precum ]i Delega\iei Comisiei Europene la Bucure]ti.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Valoarea total` estimat` a proiectului este de 40 milioane euro, din care asisten\a Uniunii Europene va fi de aproximativ 30 miloane euro, fonduri nerambursabile.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Promovarea proiectului a fost condi\ionat` de: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asigurarea unui sistem integrat de alimentare cu ap` ]i canalizare al aceluia]i proprietar (unitate administrativ – teritorial`) administrat printr-un operator unic;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asigurarea unei co-finan\`ri de 10 milioane euro, demonstrat` prin analize economico-financiare realizate la nivelul municipiului R@mnicu V@lcea ]i ob\inut` printr-un [mprumut de la Banca European` de Investi\ii, [mprumut care poate fi acordat numai beneficiarului finan\`rii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Preciz`m c` re\elele de alimentare cu ap`, instala\iile, construc\iile ]i terenurile aferente care fac parte din sistemul microzonal de alimentare cu ap` din sursa Br`di]or, amplasate pe teritoriul municipiului R@mnicu V@lcea, au fost atestate ca apar\in@nd domeniului public al jude\ului V@lcea prin Hot`r@rea Guvernului nr.1362/2001 [n baza [nsu]irii acestora prin Hot`r@rea Consiliului Jude\ean V@lcea nr.103/1999, cu modific`rile ]i complet`rile ulterioare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Atestarea acestor bunuri la domeniul public jude\ean s-a f`cut [n conformitate cu dispozi\iile art.3 alin.(3) din Legea nr.213/1998 privind proprietatea public` ]i regimul juridic al acesteia, coroborate cu pct.II din anexa la acest act normativ cuprinz@nd Lista cu unele bunuri care alc`tuiesc domeniul public al statului ]i al unit`\ilor administrativ teritoriale ]i Anexa nr.1 la Hot`r@rea Guvernului nr.548/1999 privind aprobarea Normelor tehnice pentru [ntocmirea inventarului bunurilor care alc`tuiesc domeniul public al comunelor, ora]elor, municipiilor ]i jude\elor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{mpotriva Hot`r@ri Guvernului nr.1362/2001 privind atestarea domeniului public al jude\ului V@lcea, precum ]i al municipiilor, ora]elor ]i comunelor din jude\ul V@lcea, Municipiului R@mnicu V@lcea a formulat ac\iune [n contencios administrativ, solicit@nd ]i radierea pozi\iilor referitoare la re\elele de alimentare cu ap`, cu instala\iile, construc\iile ]i terenurile aferente, care fac parte din sistemul microzonal de alimentare cu ap` din sursa Br`di]or, amplasate pe teritoriul municipiului R@mnicu V@lcea, ac\iune care a fost respins` de c`tre Curtea de Apel Pite]ti prin Sentin\a nr.7/F/C din 20 ianuarie 2003. {mpotriva acestei hot`r@ri Municipiul R@mnicu V@lcea a declarat recurs care se afl` [n curs de solu\ionare pe rolul {naltei Cur\i de Casa\ie ]i Justi\ie, cu termen de judecat` la data de 24 septembrie 2004.</w:t>
      </w:r>
    </w:p>
    <w:p>
      <w:pPr>
        <w:pStyle w:val="TextBody"/>
        <w:ind w:firstLine="720"/>
        <w:rPr/>
      </w:pPr>
      <w:r>
        <w:rPr>
          <w:sz w:val="26"/>
        </w:rPr>
        <w:t xml:space="preserve">Av@nd [n vedere c` finan\area Proiectului “Reabilitarea sistemului de alimentare cu ap`, a sistemului de canalizare ]i a sta\iei de tratare a apelor reziduale din municipiul R@mnicu V@lcea” presupune atragerea unor fonduri nerambursabile ]i c` promovarea acestuia este [n interesul general al locuitorilor municipiului R@mnicu V@lcea, supunem aprob`rii Consiliului Jude\ean V@lcea proiectul de hot`r@re privind modificarea anexei la Hot`r@rea Consiliului Jude\ean V@lcea nr.103/1999 privind [nsu]irea inventarului bunurilor care alc`tuiesc domeniul public al jude\ului V@lcea,  cu modific`rile ]i complet`rile ulterioare, </w:t>
      </w:r>
      <w:r>
        <w:rPr>
          <w:b/>
          <w:sz w:val="26"/>
        </w:rPr>
        <w:t>[n sensul radierii pozi\iilor referitoare la re\elele de alimentare cu ap`, cu instala\iile si construc\iile aferente, amplasate pe teritoriul municipiului R@mnicu V@lcea, potrivit anexei, acestea urm@nd s` r`m@n` [n proprietatea public` a municipiului R@mnicu V@lcea.</w:t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  <w:tab/>
        <w:t xml:space="preserve">  </w:t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D/DCA/1 ex.</w:t>
      </w:r>
    </w:p>
    <w:p>
      <w:pPr>
        <w:pStyle w:val="Heading5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ADMINISTRA|IE LOCAL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5367 din 22 iul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center"/>
        <w:rPr/>
      </w:pPr>
      <w:r>
        <w:rPr/>
        <w:t>A  V  I  Z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 xml:space="preserve">la proiectul de hot`r@re privind </w:t>
      </w:r>
      <w:r>
        <w:rPr>
          <w:rFonts w:cs="ArialUpR" w:ascii="ArialUpR" w:hAnsi="ArialUpR"/>
          <w:b/>
          <w:sz w:val="28"/>
          <w:lang w:val="en-US"/>
        </w:rPr>
        <w:t>modificarea anexei la Hot`r@rea Consiliului Jude\ean V@lcea nr.103/1999 privind [nsu]irea inventarului bunurilor care alc`tuiesc domeniul public al jude\ului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eastAsia="ArialUpR" w:cs="ArialUpR" w:ascii="ArialUpR" w:hAnsi="ArialUpR"/>
          <w:b/>
          <w:sz w:val="28"/>
          <w:lang w:val="en-US"/>
        </w:rPr>
        <w:t xml:space="preserve"> </w:t>
      </w:r>
      <w:r>
        <w:rPr>
          <w:rFonts w:cs="ArialUpR" w:ascii="ArialUpR" w:hAnsi="ArialUpR"/>
          <w:b/>
          <w:sz w:val="28"/>
          <w:lang w:val="en-US"/>
        </w:rPr>
        <w:t xml:space="preserve">cu modific`rile ]i complet`rile ulterioare  </w:t>
      </w:r>
    </w:p>
    <w:p>
      <w:pPr>
        <w:pStyle w:val="Heading4"/>
        <w:rPr>
          <w:rFonts w:ascii="ArialUpR" w:hAnsi="ArialUpR" w:cs="ArialUpR"/>
          <w:b w:val="false"/>
          <w:b w:val="false"/>
          <w:sz w:val="28"/>
          <w:lang w:val="en-US"/>
        </w:rPr>
      </w:pPr>
      <w:r>
        <w:rPr>
          <w:rFonts w:cs="ArialUpR"/>
          <w:b w:val="false"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BodyTextIndent2"/>
        <w:rPr/>
      </w:pPr>
      <w:r>
        <w:rPr>
          <w:sz w:val="28"/>
        </w:rPr>
        <w:t>- Se constat` c` proiectul este conform cu prevederile art.21 alin.(2) din Legea nr.213/1998 privind proprietatea public` ]i regimul juridic al acesteia ]i art.104 alin.(1) lit.”f” din Legea administra\iei publice locale nr.215/2001, cu modific`rile ]i complet`rile ulterioare;</w:t>
      </w:r>
    </w:p>
    <w:p>
      <w:pPr>
        <w:pStyle w:val="BodyText2"/>
        <w:ind w:firstLine="720"/>
        <w:jc w:val="both"/>
        <w:rPr/>
      </w:pPr>
      <w:r>
        <w:rPr/>
        <w:t>- Se avizeaz` pentru legalitate ]i se propune adoptarea proiectului de c`tre Consiliul Jude\ean V@lcea, [n forma prezentat`, [n temeiul art.109, cu respectarea prevederilor art.110 coroborate cu prevederile art.46 alin.(2)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ind w:firstLine="720"/>
        <w:rPr>
          <w:b w:val="false"/>
          <w:b w:val="false"/>
          <w:sz w:val="28"/>
        </w:rPr>
      </w:pPr>
      <w:r>
        <w:rPr>
          <w:sz w:val="28"/>
        </w:rPr>
        <w:t xml:space="preserve">DIRECTOR EXECUTIV,                </w:t>
        <w:tab/>
        <w:t xml:space="preserve">              }EF BIROU JURIDIC, </w:t>
      </w:r>
    </w:p>
    <w:p>
      <w:pPr>
        <w:pStyle w:val="Normal"/>
        <w:ind w:left="5040" w:hanging="0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Ion Manolea</w:t>
        <w:tab/>
        <w:tab/>
        <w:t xml:space="preserve">                                  Daniella Moroian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D/DCA/2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6"/>
      <w:lang w:val="en-US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48:00Z</dcterms:created>
  <dc:creator>cam37</dc:creator>
  <dc:description/>
  <cp:keywords/>
  <dc:language>en-US</dc:language>
  <cp:lastModifiedBy>sorin</cp:lastModifiedBy>
  <cp:lastPrinted>2004-07-23T11:21:00Z</cp:lastPrinted>
  <dcterms:modified xsi:type="dcterms:W3CDTF">2005-04-21T10:00:00Z</dcterms:modified>
  <cp:revision>57</cp:revision>
  <dc:subject/>
  <dc:title/>
</cp:coreProperties>
</file>